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ГОВОР Nо. ________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о предоставлении товарного креди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Тихорецк                                                                                          "___"__________ 201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Швецова Светлана Владимировна, именуемая в дальнейшем «ПРОДАВЕЦ», действующий на основании ОГРН с одной стороны, и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менуем___ в дальнейшем «ПОКУПАТЕЛЬ», с другой стороны, заключили настоящий договор о нижеследующем: 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 ПРОДАВЕЦ передает ПОКУПАТЕЛЮ товар: _________________________________________________________________________________________________________________________________________________________</w:t>
      </w:r>
      <w:r>
        <w:rPr>
          <w:sz w:val="20"/>
          <w:szCs w:val="20"/>
          <w:lang w:val="en-US"/>
        </w:rPr>
        <w:t>_________________</w:t>
      </w:r>
      <w:r>
        <w:rPr>
          <w:sz w:val="20"/>
          <w:szCs w:val="20"/>
        </w:rPr>
        <w:t>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,  а ПОКУПАТЕЛЬ принимает этот товар 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лачивает первый взнос 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2 Стоимость товара _____________рублей _______коп. </w:t>
      </w:r>
      <w:r>
        <w:rPr>
          <w:b/>
          <w:sz w:val="20"/>
          <w:szCs w:val="20"/>
        </w:rPr>
        <w:t xml:space="preserve">Долг за покупателем </w:t>
      </w:r>
      <w:r>
        <w:rPr>
          <w:sz w:val="20"/>
          <w:szCs w:val="20"/>
        </w:rPr>
        <w:t>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 Право собственности на переданный ПОКУПАТЕЛЮ товар сохраняется за ПРОДАВЦОМ до полной оплаты товара, т.е товар признается находящимся в залоге у ПРОДАВЦА  для исполнения ПОКУПАТЕЛЕМ его обязанности по уплате това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.4 ПОКУПАТЕЛЬ не вправе до полного перехода к нему права собственности отчуждать товар или распоряжаться им иным способом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2.Условия опла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  Вышеуказанный товар ПРОДАВЕЦ продает ПОКУПАТЕЛЮ с условием рассрочки платежа на один месяц со дня подписания настоящего договора. Окончательный расчет производится до «______»__________________2015 года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>2.2  Оплата стоимости товара производится путем уплаты наличных денег ПРОДАВЦУ по месту продажи или по юридическому адресу ПРОДОВЦ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  <w:u w:val="single"/>
        </w:rPr>
        <w:t>2.3   За каждый день просрочки платежа взимается пеня в размере 2% от суммы долг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.4 ПРОДАВЕЦ предает ПОКУПАТЕЛЮ товар, качество которого соответствует обязательным требованиям, предъявляемым к качеству продаваемого товара. Риск случайной порчи товара переходит на ПОКУПАТЕЛЯ.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3. обязательства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 ПРОДАВЕЦ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принять от ПОКУПАТЕЛЯ оплату за товар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передать ПОКУПАТЕЛЮ товар</w:t>
      </w:r>
      <w:r>
        <w:rPr>
          <w:sz w:val="20"/>
          <w:szCs w:val="20"/>
          <w:lang w:val="en-US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предать товар свободным от любых прав третьих лиц на нег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 ПОКУПАТЕЛЬ обязан</w:t>
      </w:r>
      <w:r>
        <w:rPr>
          <w:sz w:val="20"/>
          <w:szCs w:val="20"/>
          <w:lang w:val="en-US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предоставить документы, удостоверяющие личнос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своевременно оплатить стоимость товара согласно п.2.1 настоящего Договор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принять товар без возвратно</w:t>
      </w:r>
      <w:r>
        <w:rPr>
          <w:sz w:val="20"/>
          <w:szCs w:val="20"/>
          <w:lang w:val="en-US"/>
        </w:rPr>
        <w:t>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до перехода к нему права собственности на товар не вправе отчуждать товар или распоряжаться им иным способом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-письменно известить ПРОДАВЦА о затруднительном материальном положении и невозможности уплаты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4. Срок действия договора. Условия расторжения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 Срок действия договора-с момента подписания сторонами до полного выполнения ПОКУПАТЕЛЕМ его обязательств по договор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по добровольному соглашению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иных случаях, предусмотренных действующим законодательством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 В случае возникновения спора, стороны обязуются предъявить все возможные меры для мирного разрешения и только при не достижении согласия – предавать его на рассмотрение суда по месту нахождения ПРОДАВЦ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4.3 Настоящий договор составлен в двух экземплярах - по одному для каждой стороны и имеют одинаковую юридическую силу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5. Юридические адреса, банковские реквизиты и подписи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 При изменении сведений, указанных в данном пункте настоящего договора, стороны обязаны известить друг друга в письменной фор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ОДАВЕЦ</w:t>
        <w:tab/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sz w:val="20"/>
          <w:szCs w:val="20"/>
        </w:rPr>
        <w:t>ПОКУПАТ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  <w:tab/>
        <w:tab/>
        <w:t>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П. Швецова С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2:23:00Z</dcterms:created>
  <dc:creator>Виктория</dc:creator>
  <dc:description/>
  <dc:language>en-US</dc:language>
  <cp:lastModifiedBy>1</cp:lastModifiedBy>
  <cp:lastPrinted>2013-12-28T11:08:00Z</cp:lastPrinted>
  <dcterms:modified xsi:type="dcterms:W3CDTF">2014-02-06T08:00:00Z</dcterms:modified>
  <cp:revision>7</cp:revision>
  <dc:subject/>
  <dc:title>ДОГОВОР Nо</dc:title>
</cp:coreProperties>
</file>